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1</w:t>
      </w:r>
      <w:r>
        <w:rPr>
          <w:sz w:val="20"/>
          <w:szCs w:val="20"/>
        </w:rPr>
        <w:t xml:space="preserve"> – a cosa serve il bit stuffing (ovvero quale problema o aspetto specifico risolve), e come funziona nel caso di HDLC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omanda R2</w:t>
      </w:r>
      <w:r>
        <w:rPr>
          <w:sz w:val="20"/>
          <w:szCs w:val="20"/>
        </w:rPr>
        <w:t xml:space="preserve"> – Confrontando la commutazione a circuito (CC) con la commutazione di pacchetto (CP) e la commutazione a circuito virtuale (CCV), possiamo affermare che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C ha minore overhead delle altre due tecniche</w:t>
        <w:tab/>
        <w:tab/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C è la tecnica più adatta per trasferire traffico bursty</w:t>
        <w:tab/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C è più robusta di CP in caso di guasto di un nodo di commutazione</w:t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a fase di segnalazione in CC è più lenta della segnalazione con CCV</w:t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CC è la tecnica che fornisce la minore variazione di ritardo di inoltro </w:t>
        <w:tab/>
        <w:tab/>
        <w:tab/>
        <w:tab/>
        <w:t>V</w:t>
        <w:tab/>
        <w:t>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3</w:t>
      </w:r>
      <w:r>
        <w:rPr>
          <w:sz w:val="20"/>
          <w:szCs w:val="20"/>
        </w:rPr>
        <w:t xml:space="preserve"> – Assumendo di voler utilizzare un link satellitare al 100% per trasmettere a regime il protocollo TCP,quale è la massima capacità di trasmissione (in bit/secondo) nell’ipotesi che il ritardo di round-trip del collegamento sia di 480 ms? Si ricorda che TCP, a prescindere dalla specifica segmentazione adottata, comunque prevede un massimo di 65536 bytes simultaneamente in “volo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4</w:t>
      </w:r>
      <w:r>
        <w:rPr>
          <w:sz w:val="20"/>
          <w:szCs w:val="20"/>
        </w:rPr>
        <w:t xml:space="preserve"> – Un bridge è configurato con il parametro di ageing time uguale a 180 secondi. Il forwarding database del bridge è inizialmente vuoto. Al bridge arrivano le seguenti trame (sono riportati: tempo di arrivo della trama in minuti a partire da un tempo 0, porta di arrivo, indirizzo sorgente della trama, indirizzo destinazione della trama)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000</w:t>
        <w:tab/>
        <w:tab/>
        <w:t>Porta=1</w:t>
        <w:tab/>
        <w:tab/>
        <w:t xml:space="preserve"> src=11</w:t>
        <w:tab/>
        <w:tab/>
        <w:t>dest=22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060</w:t>
        <w:tab/>
        <w:tab/>
        <w:t>Porta=2</w:t>
        <w:tab/>
        <w:tab/>
        <w:t xml:space="preserve"> src=33</w:t>
        <w:tab/>
        <w:tab/>
        <w:t>dest=44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120</w:t>
        <w:tab/>
        <w:tab/>
        <w:t>Porta=3</w:t>
        <w:tab/>
        <w:tab/>
        <w:t xml:space="preserve"> src=44</w:t>
        <w:tab/>
        <w:tab/>
        <w:t>dest=5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T=200</w:t>
        <w:tab/>
        <w:tab/>
        <w:t>Porta=4</w:t>
        <w:tab/>
        <w:tab/>
        <w:t xml:space="preserve"> src=33</w:t>
        <w:tab/>
        <w:tab/>
        <w:t>dest=66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210</w:t>
        <w:tab/>
        <w:tab/>
        <w:t>Porta=3</w:t>
        <w:tab/>
        <w:tab/>
        <w:t xml:space="preserve"> src=55</w:t>
        <w:tab/>
        <w:tab/>
        <w:t>dest=33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=220</w:t>
        <w:tab/>
        <w:tab/>
        <w:t>Porta=2</w:t>
        <w:tab/>
        <w:tab/>
        <w:t xml:space="preserve"> src=55</w:t>
        <w:tab/>
        <w:tab/>
        <w:t>dest=55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Quale è il contenuto del forwarding database del bridge al tempo T=230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omanda R5</w:t>
      </w:r>
      <w:r>
        <w:rPr>
          <w:sz w:val="20"/>
          <w:szCs w:val="20"/>
        </w:rPr>
        <w:t xml:space="preserve"> – Due terminali A e B competono per l’accesso al canale radio. Entrambi i terminali usano il protocollo 802.11b (parametri: DIFS=50us, SIFS=10us, ACK=CTS=14 bytes, RTS=20bytes, CWmin=31), le dimensioni dei payload trasmessi sono 1500 bytes, e le trame di controllo sono in entrambi i casi trasmesse al basic rate 1 Mbps. I terminali differiscono come segue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trasmette le trame dati a 11 Mbps, ed usa la modalità di accesso basic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B trasmette le trame dati a 2 Mbps, ed usa la modalità di accesso RTS/CT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calcoli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throughput complessivo della rete WLAN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throughput per il solo terminale B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throughput per il solo terminale 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Esercizio R6</w:t>
      </w:r>
      <w:r>
        <w:rPr>
          <w:sz w:val="20"/>
          <w:szCs w:val="20"/>
        </w:rPr>
        <w:t xml:space="preserve"> – Un operatore radiomobile vuole coprire adeguatamente lo stadio di Roma in occasione della partita Roma-Brescia. Considerando l’importanza ed il prestigio della squadra ospite, l’operatore si aspetta per l’occasione un traffico offerto doppio rispetto ad una normale partita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siderando che durante una partita normale si misura un traffico smaltito di 23.2504 Erlang ed una probabilità di blocco del 2%, quanti canali supplementari l’operatore dovrebbe installare per avere una probabilità di blocco non superiore al 5% durante la partita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siderando inoltre che i canali addizionali, essendo forniti da frequenze GSM, devono essere forniti in multipli di 8, quanto sarà l’attuale probabilità di perdita rilevata dagli utenti nello stadio durante la partita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[ove i risultati cercati non fossero disponibili nelle tabelle B di Erlang, si proceda per interpolazione lineare]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3.2504/0.98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23.724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alla B erlang, 2%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32 canal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affico offerto doppio: 47.449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alla B erlang, 5%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53 canal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 canali multipli di 8, operatore deve installare 56 canal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=2.84% (da computer; da tabella viene media tra 0.01606 e 0.04579, ovvero 3.09%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Esercizio R7</w:t>
      </w:r>
      <w:r>
        <w:rPr>
          <w:sz w:val="20"/>
          <w:szCs w:val="20"/>
        </w:rPr>
        <w:t xml:space="preserve"> – Un Internet Service Provider locale è connesso alla rete Internet tramite un multiplatore servito da un collegamento di backbone a 1 Mbps. L’ISP offre servizio a 264 utenti, ciascuno dei quali genera traffico poissoniano ed in media 2 connessioni al giorno. La durata di ogni connessione è distribuita secondo un’esponenziale negativa e valore medio di 1 ora. L’ISP ha installato 23 modem. Inoltre, da misure effettuate sul collegamento di backbone, si rileva che il fattore di utilizzo di tale collegamento ammonta al 91%. Determinare il rate medio associato ad ogni connession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Esercizio R8</w:t>
      </w:r>
      <w:r>
        <w:rPr>
          <w:sz w:val="20"/>
          <w:szCs w:val="20"/>
        </w:rPr>
        <w:t xml:space="preserve"> – Un piccolo commutatore supporta TRE circuiti. In particolare, le chiamate si dividono in due categorie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iamate vocali, che richiedono UN solo circuito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Videochiamate, che richiedono DUE circuiti liberi per essere supporta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l caso in cui non vi siano risorse sufficienti, il commutatore permette inoltre di “downgradare” una videochiamata ad una semplice chiamata vocale. Dett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λ</w:t>
      </w:r>
      <w:r>
        <w:rPr>
          <w:sz w:val="20"/>
          <w:szCs w:val="20"/>
          <w:vertAlign w:val="subscript"/>
        </w:rPr>
        <w:t>voce</w:t>
      </w:r>
      <w:r>
        <w:rPr>
          <w:sz w:val="20"/>
          <w:szCs w:val="20"/>
        </w:rPr>
        <w:t xml:space="preserve"> il tasso di arrivo delle chiamate vocal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λ</w:t>
      </w:r>
      <w:r>
        <w:rPr>
          <w:sz w:val="20"/>
          <w:szCs w:val="20"/>
          <w:vertAlign w:val="subscript"/>
        </w:rPr>
        <w:t>video</w:t>
      </w:r>
      <w:r>
        <w:rPr>
          <w:sz w:val="20"/>
          <w:szCs w:val="20"/>
        </w:rPr>
        <w:t xml:space="preserve"> il tasso di arrivo delle videochiamate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µ il tasso di servizio delle chiamate, uguale nel caso di chiamate vocali o videochiamate</w:t>
      </w:r>
    </w:p>
    <w:p>
      <w:pPr>
        <w:pStyle w:val="Normal"/>
        <w:jc w:val="both"/>
        <w:rPr/>
      </w:pPr>
      <w:r>
        <w:rPr>
          <w:sz w:val="20"/>
          <w:szCs w:val="20"/>
        </w:rPr>
        <w:t>ed assumendo che il traffico offerto sia Poissoniano e generato da infiniti utenti,  e che i tempi di servizio delle chiamate siano distribuiti in modo esponenziale negativo, si chiede di 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crivere il diagramma di stato e le relative frequenze di transizion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(simbolicamente) la probabilità di “downgrade” di una videochiamata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(simbolicamente) la probabilità di blocco di una chiamata vocale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(simbolicamente) il numero medio di videochiamate attiv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  <w:szCs w:val="24"/>
      </w:rPr>
    </w:pPr>
    <w:r>
      <w:rPr>
        <w:sz w:val="24"/>
        <w:szCs w:val="24"/>
      </w:rPr>
      <w:t>Fondamenti di Reti e Segnali (prof. Giuseppe Bianchi, Mauro Giaconi)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arte Reti - Sessione autunnale - 2010 - Martedì 14 Settembre 2010, ore 14.00</w:t>
    </w:r>
  </w:p>
  <w:p>
    <w:pPr>
      <w:pStyle w:val="Normal"/>
      <w:spacing w:before="0" w:after="120"/>
      <w:rPr/>
    </w:pPr>
    <w:r>
      <w:rPr/>
      <w:t xml:space="preserve">Nome e Cognome:_____________________________________ </w:t>
      <w:tab/>
      <w:t>Matricola: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41:00Z</dcterms:created>
  <dc:creator>.</dc:creator>
  <dc:description/>
  <cp:keywords/>
  <dc:language>en-US</dc:language>
  <cp:lastModifiedBy>GB</cp:lastModifiedBy>
  <cp:lastPrinted>2009-04-28T20:36:00Z</cp:lastPrinted>
  <dcterms:modified xsi:type="dcterms:W3CDTF">2010-09-13T17:56:00Z</dcterms:modified>
  <cp:revision>75</cp:revision>
  <dc:subject/>
  <dc:title>1 - Determinare la trasformata di Fourier del segnale (tutti i segnali in secondi)</dc:title>
</cp:coreProperties>
</file>