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Esercizio R1</w:t>
      </w:r>
      <w:r>
        <w:rPr>
          <w:sz w:val="20"/>
          <w:szCs w:val="20"/>
        </w:rPr>
        <w:t xml:space="preserve"> – Un operatore radiomobile dispone di 72 frequenze. Ogni frequenza viene usata per trasmettere una sola conversazione vocale. In uno scenario territoriale dove ogni utente genera 15 mErl di traffico, e dove il fattore di attenuazione η risulta essere η=4, l’operatore vuole realizzare celle radio di raggio R=400 metri. L’operatore deve fornire una interferenza a bordo cella non inferiore a 13 dB e può optare per due possibili configurazioni: i) antenne omnidirezionali, ii) antenne trisettorizzate. Quale delle due configurazioni massimizza la densità di utenti per Km^2 servita dall’operatore nell’assunzione di offrire un grado di servizio caratterizzato da una probabilità di blocco di chiamate non superiore al 5%? E quanto risulta la corrispondente densità di traffico (erlang per Km^2) forn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elle omindirezionali: il cluster k deve essere scelto in modo tale che l’interferenza a bordo cella non sia inferiore a 13 dB. Pertanto: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13 &lt;= 10 Log[10, (3k)^2/6]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k=4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on k=4, ogni cella ha a disposizione 18 frequenze. Pertanto gli erlang offerti per cella, con GoS 5%, risultano essere 13.3852. L’area di una cella è 0.4*0.4*Sqrt[3]/2/2*6=0.4157 km^2, pertanto gli erlang serviti per km^2 risultano essere 32.2, ovvero 2146 utenti/km^2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Celle trisettorizzate: in tal caso 13 &lt;= 10 Log[10, (3k)^2/2]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k=3, ovvero 24 frequenze per cella ovvero 8 celle/settore. Ogni settore puo’ supportare, con GoS 5%, 4.5430 erl di traffico, ovvero 13.63 erl/cella ovvero 32.78 erl/Km^2 ovvero 2186 utenti/km^2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>Morale: in questo caso all’operatore conviene usare antenne trisettorizzate, anche se le due soluzioni sono estremamente vicine tra loro…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sercizio R2 </w:t>
      </w:r>
      <w:r>
        <w:rPr>
          <w:sz w:val="20"/>
          <w:szCs w:val="20"/>
        </w:rPr>
        <w:t>– Un sistema a coda ha due serventi, uno primario (Cp) ed uno secondario (Cs). Il tasso di servizio del servente primario è µp, mentre quello del servente secondario è µs. Il sistema ha una fila di attesa composta da un solo posto in coda. Il servente secondario entra in azione solo ed esclusivamente quando il sistema è pieno: un eventuale pacchetto in arrivo, invece di essere perduto, viene servito dal servente secondario, se non occupato. Viceversa, i pacchetti in arrivo quando il sistema non è pieno o vengono serviti direttamente dal servente primario o, quando questo occupato, vengono immagazzinati nella fila di attesa e serviti successivamente dal servente primario. Assumendo che i pacchetti arrivino al sistema con tasso λ, si determin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Il diagramma a stati e le transizioni di stato del sistema descritt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e equazioni che permettono di calcolare la distribuzione stazionaria del sistem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probabilità di perdita di un pacchett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percentuale di tempo in cui il servente secondario è occupat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empo medio di attraversamento del sistema da parte di un pacchetto (coda + servizi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Due terminali A e B, entrambi 802.11b, competono per l’accesso al canale. Entrambi i terminali usano lo stesso rate di trasmissione e gli stessi parametri protocollari. L’unica differenza è la seguente: i) il terminale A usa la modalità di accesso “basic” e trasmette trame di 1500 bytes; ii) il terminale B usa la modalità di accesso RTS/CTS e trasmette trame di 750 bytes. Relativamente ad un confronto tra i throughput ottenuti dai due terminali A e B, quale delle seguenti affermazioni è corret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e B hanno lo </w:t>
      </w:r>
      <w:r>
        <w:rPr>
          <w:b/>
          <w:sz w:val="20"/>
          <w:szCs w:val="20"/>
        </w:rPr>
        <w:t>stesso</w:t>
      </w:r>
      <w:r>
        <w:rPr>
          <w:sz w:val="20"/>
          <w:szCs w:val="20"/>
        </w:rPr>
        <w:t xml:space="preserve"> throughpu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superiore</w:t>
      </w:r>
      <w:r>
        <w:rPr>
          <w:sz w:val="20"/>
          <w:szCs w:val="20"/>
        </w:rPr>
        <w:t xml:space="preserve"> a B, a causa del differente modo di acces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inferiore</w:t>
      </w:r>
      <w:r>
        <w:rPr>
          <w:sz w:val="20"/>
          <w:szCs w:val="20"/>
        </w:rPr>
        <w:t xml:space="preserve"> a B, a causa del differente modo di acces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highlight w:val="yellow"/>
        </w:rPr>
        <w:t xml:space="preserve">A ha un throughput </w:t>
      </w:r>
      <w:r>
        <w:rPr>
          <w:b/>
          <w:sz w:val="20"/>
          <w:szCs w:val="20"/>
          <w:highlight w:val="yellow"/>
        </w:rPr>
        <w:t>doppio</w:t>
      </w:r>
      <w:r>
        <w:rPr>
          <w:sz w:val="20"/>
          <w:szCs w:val="20"/>
          <w:highlight w:val="yellow"/>
        </w:rPr>
        <w:t xml:space="preserve"> rispetto a 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superiore al doppio</w:t>
      </w:r>
      <w:r>
        <w:rPr>
          <w:sz w:val="20"/>
          <w:szCs w:val="20"/>
        </w:rPr>
        <w:t xml:space="preserve"> di B, a causa del differente modo di access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inferiore al doppio</w:t>
      </w:r>
      <w:r>
        <w:rPr>
          <w:sz w:val="20"/>
          <w:szCs w:val="20"/>
        </w:rPr>
        <w:t xml:space="preserve"> di B, a causa del differente modo di acces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pari alla </w:t>
      </w:r>
      <w:r>
        <w:rPr>
          <w:b/>
          <w:sz w:val="20"/>
          <w:szCs w:val="20"/>
        </w:rPr>
        <w:t>metà</w:t>
      </w:r>
      <w:r>
        <w:rPr>
          <w:sz w:val="20"/>
          <w:szCs w:val="20"/>
        </w:rPr>
        <w:t xml:space="preserve"> rispetto a 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>superiore alla metà</w:t>
      </w:r>
      <w:r>
        <w:rPr>
          <w:sz w:val="20"/>
          <w:szCs w:val="20"/>
        </w:rPr>
        <w:t>di B, a causa del differente modo di access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ha un throughput leggermente </w:t>
      </w:r>
      <w:r>
        <w:rPr>
          <w:b/>
          <w:sz w:val="20"/>
          <w:szCs w:val="20"/>
        </w:rPr>
        <w:t xml:space="preserve">inferiore alla metà </w:t>
      </w:r>
      <w:r>
        <w:rPr>
          <w:sz w:val="20"/>
          <w:szCs w:val="20"/>
        </w:rPr>
        <w:t>di B, a causa del differente modo di access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NB: non servivano calcoli in quanto due terminali che competono per l’accesso hanno lo stesso numero medio di opportunità di trasmissione, ovvero avrebbero lo stesso throughput se usassero lo stesso payload; in questo caso il throughput è doppio a causa del doppio payload. Il modo di accesso non influisce sul RAPPORTO tra i throughput ma solo sul loro valore assoluto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Supponendo di adottare un protocollo Go-Back-N, con finestra W=6 trame, si vuole trasmettere un messaggio di 4280 bytes. Supponendo che ogni trama sia di 500 bytes, che il RTT sia di 84 ms, e che la velocità della linea sia di 400 kbps, quale è il tempo che intercorre dall’istante di inizio trasmissione della prima trama all’istante di ricezione dell’acknowledgement per l’ultima trama  componente il messaggio?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Tempo tx trama = 500*8/400 ms = 10 ms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Condizione di tx continua: msg*w/c &gt; rtt + msg/c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60 &gt; 84+10 NON vera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pertanto transmissione discontinua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iutandosi con un disegno, è facile concludere che il tempo cercato è dato da: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tx_trama + rtt+tx(1280 bytes) + rtt = 10 + 84 + 25.6+84=203.6 ms</w:t>
      </w:r>
    </w:p>
    <w:p>
      <w:pPr>
        <w:pStyle w:val="Normal"/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piegazione: il terminale trasmette le prime sei trame e poi è bloccato fino alla ricezione del primo ack, che avviene dopo un tempo tx_trama + rtt = 94 ms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uccessivamente il terminale trasmette due trame complete ed una trama di 280 bytes, impiegando un tempo pari a 1280*8/400 = 25.6 ms. A questo punto basta aspettare il ritorno dell’ack finale, dopo un rtt. da qui il risultato proposto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omanda R5 </w:t>
      </w:r>
      <w:r>
        <w:rPr>
          <w:sz w:val="20"/>
          <w:szCs w:val="20"/>
        </w:rPr>
        <w:t>– si scrivano le equazioni di Chapman-Kolmogorov per un processo markoviano ON-OF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. teoria – NB: si tratta delle eq. DIFFERENZIALI, non delle equazioni a regim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omanda R6 </w:t>
      </w:r>
      <w:r>
        <w:rPr>
          <w:sz w:val="20"/>
          <w:szCs w:val="20"/>
        </w:rPr>
        <w:t>– In HDLC, quale è il ruolo delle trame di tipo I, S, e 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. testo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omanda R7 </w:t>
      </w:r>
      <w:r>
        <w:rPr>
          <w:sz w:val="20"/>
          <w:szCs w:val="20"/>
        </w:rPr>
        <w:t xml:space="preserve">–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sumendo una rete che usa commutazione a circuito virtuale, si mostri un esempio di tabelle di instradamento per due commutatori intermedi R1 ed R2 connessi tra loro nell’assunzione che un terminale S connesso ad R1 voglia comunicare con un terminale D connesso ad R2, e si mostri un esempio di unità dati della connessione in questione, in viaggio tra i commutatori R1 ed R2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i ripeta lo stesso esempio assumendo che R1 ed R2 siano dei bridge, che la rete sia una rete Ethernet switched, e che i forwarding database degli switch contengano tutte le informazioni necessarie (ovvero che il processo di learning sia terminato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8</w:t>
      </w:r>
      <w:r>
        <w:rPr>
          <w:sz w:val="20"/>
          <w:szCs w:val="20"/>
        </w:rPr>
        <w:t xml:space="preserve"> – Quale è la massima lunghezza di collegamento per una rete Ethernet a stella, dove i terminali sono connessi ad un hub centrale con link a 400 mbps, e l’hub introduce un ritardo di elaborazione di 0.4 us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iametro d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trama_minima/rate = 2d/velocita_em + 2 ritardo_hub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512/400 = 2d/200+2*0.4 </w:t>
      </w:r>
      <w:r>
        <w:rPr>
          <w:rFonts w:eastAsia="Wingdings" w:cs="Wingdings" w:ascii="Wingdings" w:hAnsi="Wingdings"/>
          <w:color w:val="FF0000"/>
          <w:sz w:val="20"/>
          <w:szCs w:val="20"/>
        </w:rPr>
        <w:t></w:t>
      </w:r>
      <w:r>
        <w:rPr>
          <w:color w:val="FF0000"/>
          <w:sz w:val="20"/>
          <w:szCs w:val="20"/>
        </w:rPr>
        <w:t xml:space="preserve"> d=48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Quindi collegamento a hub = d/2 = 24 m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9</w:t>
      </w:r>
      <w:r>
        <w:rPr>
          <w:sz w:val="20"/>
          <w:szCs w:val="20"/>
        </w:rPr>
        <w:t xml:space="preserve"> – Con riferimento a sistemi cellulari con geometria esagonale, quali tra i seguenti valori di cluster sono possibili?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</w:t>
        <w:tab/>
        <w:t>- 11</w:t>
        <w:tab/>
        <w:t>- 12</w:t>
        <w:tab/>
        <w:t>- 13</w:t>
        <w:tab/>
        <w:t>- 14</w:t>
        <w:tab/>
        <w:t>- 15</w:t>
        <w:tab/>
        <w:t>- 16</w:t>
        <w:tab/>
        <w:t>- 17</w:t>
        <w:tab/>
        <w:t>-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me cambierebbe la risposta se si considerasse geometria lineare (es. posizionamento di celle radio su un percorso lineare autostradale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2,13,16. Nel caso lineare ogni cluster va bene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10</w:t>
      </w:r>
      <w:r>
        <w:rPr>
          <w:sz w:val="20"/>
          <w:szCs w:val="20"/>
        </w:rPr>
        <w:t xml:space="preserve"> – Cosa è un virtual container (contenitore virtuale) in SDH, ed in particolare i) a cosa serve, e ii) quale è la sua struttura (cosa contiene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. testo o lezione giaconi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estiva - 2010 - Mercoledì 28 Luglio 2010, ore 11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09-04-28T20:36:00Z</cp:lastPrinted>
  <dcterms:modified xsi:type="dcterms:W3CDTF">2010-07-29T00:15:00Z</dcterms:modified>
  <cp:revision>73</cp:revision>
  <dc:subject/>
  <dc:title>1 - Determinare la trasformata di Fourier del segnale (tutti i segnali in secondi)</dc:title>
</cp:coreProperties>
</file>