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Domanda R1</w:t>
      </w:r>
      <w:r>
        <w:rPr>
          <w:sz w:val="20"/>
          <w:szCs w:val="20"/>
        </w:rPr>
        <w:t xml:space="preserve"> – Tra le differenze (vantaggi o svantaggi) della commutazione a circuito rispetto alla commutazione di pacchetto possiamo citare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aggiore overhead nel trasporto dell’informazione</w:t>
        <w:tab/>
        <w:tab/>
        <w:tab/>
        <w:t>SI</w:t>
        <w:tab/>
        <w:t>NO</w:t>
        <w:tab/>
        <w:t>UGUAL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Necessità di una procedura preliminare di segnalazione</w:t>
        <w:tab/>
        <w:tab/>
        <w:t>SI</w:t>
        <w:tab/>
        <w:t>NO</w:t>
        <w:tab/>
        <w:t>UGUAL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aggiore robustezza a rottura dei commutatori</w:t>
        <w:tab/>
        <w:tab/>
        <w:tab/>
        <w:t>SI</w:t>
        <w:tab/>
        <w:t>NO</w:t>
        <w:tab/>
        <w:t>UGUAL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aggiore efficienza nel trasporto di traffico VBR</w:t>
        <w:tab/>
        <w:tab/>
        <w:tab/>
        <w:t>SI</w:t>
        <w:tab/>
        <w:t>NO</w:t>
        <w:tab/>
        <w:t>UGUAL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Garanzie di trasparenza temporale</w:t>
        <w:tab/>
        <w:tab/>
        <w:tab/>
        <w:tab/>
        <w:tab/>
        <w:t>SI</w:t>
        <w:tab/>
        <w:t>NO</w:t>
        <w:tab/>
        <w:t>UGU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2</w:t>
      </w:r>
      <w:r>
        <w:rPr>
          <w:sz w:val="20"/>
          <w:szCs w:val="20"/>
        </w:rPr>
        <w:t xml:space="preserve"> – Un collegamento che usa un protocollo a finestra scorrevole con W=7 è caratterizzato da un ritardo di andata/ritorno RTT=50ms e da messaggi di dimensione M=1000 bytes.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Fino a quale capacità C (kbps) del collegamento si riesce a rimanere in condizione di trasmissione continua?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osa cambia se W=1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3</w:t>
      </w:r>
      <w:r>
        <w:rPr>
          <w:sz w:val="20"/>
          <w:szCs w:val="20"/>
        </w:rPr>
        <w:t xml:space="preserve"> – In OSI che differenza c’e tra una MSDU ed una MPDU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4</w:t>
      </w:r>
      <w:r>
        <w:rPr>
          <w:sz w:val="20"/>
          <w:szCs w:val="20"/>
        </w:rPr>
        <w:t xml:space="preserve"> – i) Cosa si intende per “piggybacking”? ii) ed in quale campo di quale tipo di trama HDLC l’informazione di piggyback è trasportata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5</w:t>
      </w:r>
      <w:r>
        <w:rPr>
          <w:sz w:val="20"/>
          <w:szCs w:val="20"/>
        </w:rPr>
        <w:t xml:space="preserve"> – Si circolino i bit di stuffing per la seguente parte di sequenza ricevut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…0100001111101111001010111110011111001010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6</w:t>
      </w:r>
      <w:r>
        <w:rPr>
          <w:sz w:val="20"/>
          <w:szCs w:val="20"/>
        </w:rPr>
        <w:t xml:space="preserve"> – Un operatore cellulare copre un’area dove l’attenuazione scende con la distanza secondo un esponente η=3,4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Calcolare la dimensione di cluster, usando antenne omnidirezionali, al fine di garantire un rapporto segnale/interferente a bordo cella non inferiore a 15 dB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me cambia il risultato usando celle trisettorizzate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SR7</w:t>
      </w:r>
      <w:r>
        <w:rPr>
          <w:sz w:val="20"/>
          <w:szCs w:val="20"/>
        </w:rPr>
        <w:t xml:space="preserve"> – Si devono trasmettere 80 kbit/s su una banda traslata larga 20 kHz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quale modulazione con numero minimo di stati occorre impiegare?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ssumendo che l’effettivo rapporto S/N è 9 dB peggiore rispetto al limite teorico di Shannon nelle stesse condizioni di capacità e banda, quale è il valore del rapporto S/N da garantire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SR8</w:t>
      </w:r>
      <w:r>
        <w:rPr>
          <w:sz w:val="20"/>
          <w:szCs w:val="20"/>
        </w:rPr>
        <w:t xml:space="preserve"> – Un codice a blocco (n,k), con n = 63, deve correggere 2 errori. Assumendo un codice ideale (ovvero in cui la sfera di decodifica è composta da tutte e sole le parole codificate a n bit distanti 2), quale è il valore di k? [si noti che in pratica k sarà inferiore di 1 rispetto al valore ideale trovato]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Esercizio 1 </w:t>
      </w:r>
      <w:r>
        <w:rPr>
          <w:sz w:val="20"/>
          <w:szCs w:val="20"/>
        </w:rPr>
        <w:t xml:space="preserve">– Un sistema di trasmissione è composto da due posti in coda piu’ una linea di trasmissione primaria d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pacità C</w:t>
      </w:r>
      <w:r>
        <w:rPr>
          <w:sz w:val="16"/>
          <w:szCs w:val="20"/>
        </w:rPr>
        <w:t>1</w:t>
      </w:r>
      <w:r>
        <w:rPr>
          <w:sz w:val="20"/>
          <w:szCs w:val="20"/>
        </w:rPr>
        <w:t xml:space="preserve"> bps, ed una linea secondaria di capacità C</w:t>
      </w:r>
      <w:r>
        <w:rPr>
          <w:sz w:val="16"/>
          <w:szCs w:val="20"/>
        </w:rPr>
        <w:t>2</w:t>
      </w:r>
      <w:r>
        <w:rPr>
          <w:sz w:val="20"/>
          <w:szCs w:val="20"/>
        </w:rPr>
        <w:t xml:space="preserve"> bps (differente da C</w:t>
      </w:r>
      <w:r>
        <w:rPr>
          <w:sz w:val="16"/>
          <w:szCs w:val="20"/>
        </w:rPr>
        <w:t>1</w:t>
      </w:r>
      <w:r>
        <w:rPr>
          <w:sz w:val="20"/>
          <w:szCs w:val="20"/>
        </w:rPr>
        <w:t xml:space="preserve">). Al sistema è offerto traffico a pacchetto. 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cchetti, la cui lunghezza e’ distribuita esponenzialmente con valor medio L, arrivano secondo un processo di poisson con tasso λ.  Il sistema opera come segue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nizialmente è attiva la SOLA linea primaria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Quando i due posti in coda sono pieni, ED arriva un nuovo pacchetto, si attiva ANCHE la linea secondaria per trasmettere il nuovo pacchetto che, altrimenti, sarebbe perduto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Una volta attivata la linea secondaria, i pacchetti rimanenti in coda vengono smaltiti da entrambe le line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La linea secondaria si disabilita quando non ci sono piu’ pacchetti che essa puo’ servire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 cosi’ v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chiede di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odellare questo sistema come una catena di markov, facendo attenzione a minimizzare il numero di stati necessari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crivere le equazioni che permettono di risolvere la distribuzione stazionaria della catena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alcolare la probabilita’ di perdita dei pacchetti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alcolare il ritardo MEDIO dei pacchetti per attraversare l’intero sistema (coda + servizio)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alcolare la percentuale di tempo in cui la linea secondaria e’ attiv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Esercizio 2 </w:t>
      </w:r>
      <w:r>
        <w:rPr>
          <w:sz w:val="20"/>
          <w:szCs w:val="20"/>
        </w:rPr>
        <w:t xml:space="preserve">– Un operatore copre il centro di un paese con una cella in cui sono disponibili 16 canali. In condizioni normali il grado di servizio è una probabilità di blocco delle chiamate non superiore a 1%. Durante una festa di paese, l’operatore prevede un incremento del traffico offerto pari a +35%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Quale sarebbe il traffico smaltito risultante ove l’operatore non facesse nulla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Quanti canali supplementari, per l’occasione, l’operatore deve installare al fine di continuare a garantire una probabilità di blocco non superiore all’1%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4"/>
        <w:szCs w:val="24"/>
      </w:rPr>
    </w:pPr>
    <w:r>
      <w:rPr>
        <w:sz w:val="24"/>
        <w:szCs w:val="24"/>
      </w:rPr>
      <w:t>Fondamenti di Reti e Segnali (prof. Giuseppe Bianchi, Mauro Giaconi)</w:t>
    </w:r>
  </w:p>
  <w:p>
    <w:pPr>
      <w:pStyle w:val="Header"/>
      <w:jc w:val="center"/>
      <w:rPr/>
    </w:pPr>
    <w:r>
      <w:rPr>
        <w:sz w:val="20"/>
        <w:szCs w:val="20"/>
      </w:rPr>
      <w:t>Esonero 2/2009 - Martedì 30 Giugno 2009, ore 14.00</w:t>
    </w:r>
  </w:p>
  <w:p>
    <w:pPr>
      <w:pStyle w:val="Normal"/>
      <w:spacing w:before="0" w:after="120"/>
      <w:rPr/>
    </w:pPr>
    <w:r>
      <w:rPr/>
      <w:t xml:space="preserve">Nome e Cognome:_____________________________________ </w:t>
      <w:tab/>
      <w:t>Matricola: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960" w:hanging="6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5:41:00Z</dcterms:created>
  <dc:creator>.</dc:creator>
  <dc:description/>
  <cp:keywords/>
  <dc:language>en-US</dc:language>
  <cp:lastModifiedBy>GB</cp:lastModifiedBy>
  <cp:lastPrinted>2009-04-28T20:36:00Z</cp:lastPrinted>
  <dcterms:modified xsi:type="dcterms:W3CDTF">2009-06-30T11:10:00Z</dcterms:modified>
  <cp:revision>38</cp:revision>
  <dc:subject/>
  <dc:title>1 - Determinare la trasformata di Fourier del segnale (tutti i segnali in secondi)</dc:title>
</cp:coreProperties>
</file>