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0"/>
          <w:szCs w:val="20"/>
        </w:rPr>
        <w:t>Esercizio R1</w:t>
      </w:r>
      <w:r>
        <w:rPr>
          <w:sz w:val="20"/>
          <w:szCs w:val="20"/>
        </w:rPr>
        <w:t xml:space="preserve"> – Un operatore radiomobile dispone di 72 frequenze. Ogni frequenza viene usata per trasmettere una sola conversazione vocale. In uno scenario territoriale dove ogni utente genera 15 mErl di traffico, e dove il fattore di attenuazione η risulta essere η=4, l’operatore vuole realizzare celle radio di raggio R=400 metri. L’operatore deve fornire una interferenza a bordo cella non inferiore a 13 dB e può optare per due possibili configurazioni: i) antenne omnidirezionali, ii) antenne trisettorizzate. Quale delle due configurazioni massimizza la densità di utenti per Km^2 servita dall’operatore nell’assunzione di offrire un grado di servizio caratterizzato da una probabilità di blocco di chiamate non superiore al 5%? E quanto risulta la corrispondente densità di traffico (erlang per Km^2) fornita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Esercizio R2 </w:t>
      </w:r>
      <w:r>
        <w:rPr>
          <w:sz w:val="20"/>
          <w:szCs w:val="20"/>
        </w:rPr>
        <w:t>– Un sistema a coda ha due serventi, uno primario (Cp) ed uno secondario (Cs). Il tasso di servizio del servente primario è µp, mentre quello del servente secondario è µs. Il sistema ha una fila di attesa composta da un solo posto in coda. Il servente secondario entra in azione solo ed esclusivamente quando il sistema è pieno: un eventuale pacchetto in arrivo, invece di essere perduto, viene servito dal servente secondario, se non occupato. Viceversa, i pacchetti in arrivo quando il sistema non è pieno o vengono serviti direttamente dal servente primario o, quando questo occupato, vengono immagazzinati nella fila di attesa e serviti successivamente dal servente primario. Assumendo che i pacchetti arrivino al sistema con tasso λ, si determini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Il diagramma a stati e le transizioni di stato del sistema descritto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Le equazioni che permettono di calcolare la distribuzione stazionaria del sistema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La probabilità di perdita di un pacchetto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La percentuale di tempo in cui il servente secondario è occupato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Il tempo medio di attraversamento del sistema da parte di un pacchetto (coda + servizio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Domanda R3</w:t>
      </w:r>
      <w:r>
        <w:rPr>
          <w:sz w:val="20"/>
          <w:szCs w:val="20"/>
        </w:rPr>
        <w:t xml:space="preserve"> – Due terminali A e B, entrambi 802.11b, competono per l’accesso al canale. Entrambi i terminali usano lo stesso rate di trasmissione e gli stessi parametri protocollari. L’unica differenza è la seguente: i) il terminale A usa la modalità di accesso “basic” e trasmette trame di 1500 bytes; ii) il terminale B usa la modalità di accesso RTS/CTS e trasmette trame di 750 bytes. Relativamente ad un confronto tra i throughput ottenuti dai due terminali A e B, quale delle seguenti affermazioni è corretta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 xml:space="preserve">A e B hanno lo </w:t>
      </w:r>
      <w:r>
        <w:rPr>
          <w:b/>
          <w:sz w:val="20"/>
          <w:szCs w:val="20"/>
        </w:rPr>
        <w:t>stesso</w:t>
      </w:r>
      <w:r>
        <w:rPr>
          <w:sz w:val="20"/>
          <w:szCs w:val="20"/>
        </w:rPr>
        <w:t xml:space="preserve"> throughput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 xml:space="preserve">A ha un throughput leggermente </w:t>
      </w:r>
      <w:r>
        <w:rPr>
          <w:b/>
          <w:sz w:val="20"/>
          <w:szCs w:val="20"/>
        </w:rPr>
        <w:t>superiore</w:t>
      </w:r>
      <w:r>
        <w:rPr>
          <w:sz w:val="20"/>
          <w:szCs w:val="20"/>
        </w:rPr>
        <w:t xml:space="preserve"> a B, a causa del differente modo di accesso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 xml:space="preserve">A ha un throughput leggermente </w:t>
      </w:r>
      <w:r>
        <w:rPr>
          <w:b/>
          <w:sz w:val="20"/>
          <w:szCs w:val="20"/>
        </w:rPr>
        <w:t>inferiore</w:t>
      </w:r>
      <w:r>
        <w:rPr>
          <w:sz w:val="20"/>
          <w:szCs w:val="20"/>
        </w:rPr>
        <w:t xml:space="preserve"> a B, a causa del differente modo di accesso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 xml:space="preserve">A ha un throughput </w:t>
      </w:r>
      <w:r>
        <w:rPr>
          <w:b/>
          <w:sz w:val="20"/>
          <w:szCs w:val="20"/>
        </w:rPr>
        <w:t>doppio</w:t>
      </w:r>
      <w:r>
        <w:rPr>
          <w:sz w:val="20"/>
          <w:szCs w:val="20"/>
        </w:rPr>
        <w:t xml:space="preserve"> rispetto a B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 xml:space="preserve">A ha un throughput leggermente </w:t>
      </w:r>
      <w:r>
        <w:rPr>
          <w:b/>
          <w:sz w:val="20"/>
          <w:szCs w:val="20"/>
        </w:rPr>
        <w:t>superiore al doppio</w:t>
      </w:r>
      <w:r>
        <w:rPr>
          <w:sz w:val="20"/>
          <w:szCs w:val="20"/>
        </w:rPr>
        <w:t xml:space="preserve"> di B, a causa del differente modo di accesso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ha un throughput leggermente </w:t>
      </w:r>
      <w:r>
        <w:rPr>
          <w:b/>
          <w:sz w:val="20"/>
          <w:szCs w:val="20"/>
        </w:rPr>
        <w:t>inferiore al doppio</w:t>
      </w:r>
      <w:r>
        <w:rPr>
          <w:sz w:val="20"/>
          <w:szCs w:val="20"/>
        </w:rPr>
        <w:t xml:space="preserve"> di B, a causa del differente modo di accesso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 xml:space="preserve">A ha un throughput pari alla </w:t>
      </w:r>
      <w:r>
        <w:rPr>
          <w:b/>
          <w:sz w:val="20"/>
          <w:szCs w:val="20"/>
        </w:rPr>
        <w:t>metà</w:t>
      </w:r>
      <w:r>
        <w:rPr>
          <w:sz w:val="20"/>
          <w:szCs w:val="20"/>
        </w:rPr>
        <w:t xml:space="preserve"> rispetto a B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 xml:space="preserve">A ha un throughput leggermente </w:t>
      </w:r>
      <w:r>
        <w:rPr>
          <w:b/>
          <w:sz w:val="20"/>
          <w:szCs w:val="20"/>
        </w:rPr>
        <w:t>superiore alla metà</w:t>
      </w:r>
      <w:r>
        <w:rPr>
          <w:sz w:val="20"/>
          <w:szCs w:val="20"/>
        </w:rPr>
        <w:t>di B, a causa del differente modo di accesso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ha un throughput leggermente </w:t>
      </w:r>
      <w:r>
        <w:rPr>
          <w:b/>
          <w:sz w:val="20"/>
          <w:szCs w:val="20"/>
        </w:rPr>
        <w:t xml:space="preserve">inferiore alla metà </w:t>
      </w:r>
      <w:r>
        <w:rPr>
          <w:sz w:val="20"/>
          <w:szCs w:val="20"/>
        </w:rPr>
        <w:t>di B, a causa del differente modo di access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Domanda R4</w:t>
      </w:r>
      <w:r>
        <w:rPr>
          <w:sz w:val="20"/>
          <w:szCs w:val="20"/>
        </w:rPr>
        <w:t xml:space="preserve"> – Supponendo di adottare un protocollo Go-Back-N, con finestra W=6 trame, si vuole trasmettere un messaggio di 4280 bytes. Supponendo che ogni trama sia di 500 bytes, che il RTT sia di 84 ms, e che la velocità della linea sia di 400 kbps, quale è il tempo che intercorre dall’istante di inizio trasmissione della prima trama all’istante di ricezione dell’acknowledgement per l’ultima trama  componente il messaggio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Domanda R5 </w:t>
      </w:r>
      <w:r>
        <w:rPr>
          <w:sz w:val="20"/>
          <w:szCs w:val="20"/>
        </w:rPr>
        <w:t>– si scrivano le equazioni di Chapman-Kolmogorov per un processo markoviano ON-OFF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Domanda R6 </w:t>
      </w:r>
      <w:r>
        <w:rPr>
          <w:sz w:val="20"/>
          <w:szCs w:val="20"/>
        </w:rPr>
        <w:t>– In HDLC, quale è il ruolo delle trame di tipo I, S, e U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Domanda R7 </w:t>
      </w:r>
      <w:r>
        <w:rPr>
          <w:sz w:val="20"/>
          <w:szCs w:val="20"/>
        </w:rPr>
        <w:t xml:space="preserve">– 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Assumendo una rete che usa commutazione a circuito virtuale, si mostri un esempio di tabelle di instradamento per due commutatori intermedi R1 ed R2 connessi tra loro nell’assunzione che un terminale S connesso ad R1 voglia comunicare con un terminale D connesso ad R2, e si mostri un esempio di unità dati della connessione in questione, in viaggio tra i commutatori R1 ed R2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Si ripeta lo stesso esempio assumendo che R1 ed R2 siano dei bridge, che la rete sia una rete Ethernet switched, e che i forwarding database degli switch contengano tutte le informazioni necessarie (ovvero che il processo di learning sia terminato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Domanda R8</w:t>
      </w:r>
      <w:r>
        <w:rPr>
          <w:sz w:val="20"/>
          <w:szCs w:val="20"/>
        </w:rPr>
        <w:t xml:space="preserve"> – Quale è la massima lunghezza di collegamento per una rete Ethernet a stella, dove i terminali sono connessi ad un hub centrale con link a 400 mbps, e l’hub introduce un ritardo di elaborazione di 0.4 us?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Domanda R9</w:t>
      </w:r>
      <w:r>
        <w:rPr>
          <w:sz w:val="20"/>
          <w:szCs w:val="20"/>
        </w:rPr>
        <w:t xml:space="preserve"> – Con riferimento a sistemi cellulari con geometria esagonale, quali tra i seguenti valori di cluster sono possibili?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10</w:t>
        <w:tab/>
        <w:t>- 11</w:t>
        <w:tab/>
        <w:t>- 12</w:t>
        <w:tab/>
        <w:t>- 13</w:t>
        <w:tab/>
        <w:t>- 14</w:t>
        <w:tab/>
        <w:t>- 15</w:t>
        <w:tab/>
        <w:t>- 16</w:t>
        <w:tab/>
        <w:t>- 17</w:t>
        <w:tab/>
        <w:t>- 1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Come cambierebbe la risposta se si considerasse geometria lineare (es. posizionamento di celle radio su un percorso lineare autostradale)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Domanda R10</w:t>
      </w:r>
      <w:r>
        <w:rPr>
          <w:sz w:val="20"/>
          <w:szCs w:val="20"/>
        </w:rPr>
        <w:t xml:space="preserve"> – Cosa è un virtual container (contenitore virtuale) in SDH, ed in particolare i) a cosa serve, e ii) quale è la sua struttura (cosa contiene)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sz w:val="24"/>
        <w:szCs w:val="24"/>
      </w:rPr>
    </w:pPr>
    <w:r>
      <w:rPr>
        <w:sz w:val="24"/>
        <w:szCs w:val="24"/>
      </w:rPr>
      <w:t>Fondamenti di Reti e Segnali (prof. Giuseppe Bianchi, Mauro Giaconi)</w:t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Parte Reti - Sessione estiva - 2010 - Mercoledì 28 Luglio 2010, ore 11.00</w:t>
    </w:r>
  </w:p>
  <w:p>
    <w:pPr>
      <w:pStyle w:val="Normal"/>
      <w:spacing w:before="0" w:after="120"/>
      <w:rPr/>
    </w:pPr>
    <w:r>
      <w:rPr/>
      <w:t xml:space="preserve">Nome e Cognome:_____________________________________ </w:t>
      <w:tab/>
      <w:t>Matricola: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eastAsia="ja-JP" w:bidi="ar-SA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4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MS Mincho;ＭＳ 明朝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MS Mincho;ＭＳ 明朝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4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MS Mincho;ＭＳ 明朝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MS Mincho;ＭＳ 明朝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MS Mincho;ＭＳ 明朝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8"/>
      <w:szCs w:val="2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8"/>
      <w:szCs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i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5:41:00Z</dcterms:created>
  <dc:creator>.</dc:creator>
  <dc:description/>
  <cp:keywords/>
  <dc:language>en-US</dc:language>
  <cp:lastModifiedBy>GB</cp:lastModifiedBy>
  <cp:lastPrinted>2010-07-28T09:52:00Z</cp:lastPrinted>
  <dcterms:modified xsi:type="dcterms:W3CDTF">2010-07-28T08:10:00Z</dcterms:modified>
  <cp:revision>73</cp:revision>
  <dc:subject/>
  <dc:title>1 - Determinare la trasformata di Fourier del segnale (tutti i segnali in secondi)</dc:title>
</cp:coreProperties>
</file>