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1</w:t>
      </w:r>
      <w:r>
        <w:rPr>
          <w:sz w:val="20"/>
          <w:szCs w:val="20"/>
        </w:rPr>
        <w:t xml:space="preserve"> – Si consideri la rete Ethernet Switched indicata in figura. </w:t>
      </w:r>
      <w:r>
        <w:rPr>
          <w:sz w:val="20"/>
          <w:szCs w:val="20"/>
          <w:u w:val="single"/>
        </w:rPr>
        <w:t>Si assuma che i forwarding database dei due switch siano inizialmente  vuoti</w:t>
      </w:r>
      <w:r>
        <w:rPr>
          <w:sz w:val="20"/>
          <w:szCs w:val="20"/>
        </w:rPr>
        <w:t>. A partire da questa condizione iniziale, avvengono 4 eventi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A manda una trama X in broadcas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BB manda una trama Y a AA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BB manda una trama W a CC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EE manda una trama Z a C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Quale è il contenuto dei forwarding database di S1 ed S2 dopo questi 4 eventi?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stazione DD riceve qualche trama tra quelle elencate? E se si, quali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512435" cy="119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255770" cy="185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TRAME RICEVUTE DA DD:  ___   ___   ___  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2</w:t>
      </w:r>
      <w:r>
        <w:rPr>
          <w:sz w:val="20"/>
          <w:szCs w:val="20"/>
        </w:rPr>
        <w:t xml:space="preserve"> – Quali sono le differenze tra le tecniche di commutazione i) a circuito e ii) a circuito virtuale? Si risponda facendo, in particolare, riferimento 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cessità o meno di segnala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sibilità o meno di permettere multiplazione statistic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ggiore o minore variabilità nel ritardo (Jitter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ggiore o minore overhead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3</w:t>
      </w:r>
      <w:r>
        <w:rPr>
          <w:sz w:val="20"/>
          <w:szCs w:val="20"/>
        </w:rPr>
        <w:t xml:space="preserve"> – In una rete WLAN 802.11b (WiFi, parametri: DIFS=50us, SIFS=10us, ACK=CTS=14 bytes, RTS=20bytes, CWmin=31) tre terminali A, B e C stanno simultaneamente competendo per l’accesso al mezzo. Tutti i terminali trasmettono trame aventi payload di 1500 bytes, e le trame di controllo sono in  tutti i casi trasmesse al basic rate 1 Mbps. I terminali differiscono come segu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A trasmette le trame dati a 11 Mbps, ed usa la modalità di accesso RTS/CTS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B trasmette le trame dati a 11 Mbps, ed usa la modalità di accesso basic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C trasmette le trame dati a 2 Mbps ed usa la modalità di accesso basic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ascurando eventuali collisioni, si calcoli il throughput complessivo della rete WL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4</w:t>
      </w:r>
      <w:r>
        <w:rPr>
          <w:sz w:val="20"/>
          <w:szCs w:val="20"/>
        </w:rPr>
        <w:t xml:space="preserve"> – Un sistema a coda ha un unico servente e fila di attesa infinita. Il tasso di arrivo dei clienti è λ clienti/minuto ed il tasso di servizio è µ clienti/minuto. I clienti in arrivo, che trovano il servente occupato, si mettono inizialmente attesa, ma se non entrano in servizio entro un tempo medio pari a ϑ minuti ed avente distribuzione esponenziale negativa, si scoraggiano ed abbandonano il sistem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modellare il sistema come una catena di markov, disegnando il relativo diagramma degli stati (suggerimento: è riconducibile ad un processo di nascita e morte)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la probabilità di stato Pk di trovare k clienti nel sistema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il traffico smaltito dal sistema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la probabilità di abbandono da parte di clienti scoraggiati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5</w:t>
      </w:r>
      <w:r>
        <w:rPr>
          <w:sz w:val="20"/>
          <w:szCs w:val="20"/>
        </w:rPr>
        <w:t xml:space="preserve"> – </w:t>
      </w:r>
      <w:bookmarkStart w:id="0" w:name="OLE_LINK2"/>
      <w:r>
        <w:rPr>
          <w:sz w:val="20"/>
          <w:szCs w:val="20"/>
        </w:rPr>
        <w:t xml:space="preserve">Da misure effettuate, si rileva che un centralino telefonico sta operando con una probabilità di blocco del 5% ed una efficienza (rapporto tra traffico smaltito e numero di circuiti) del 78.539%. Di quanti circuiti è dotato il centralino?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End w:id="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  <w:szCs w:val="24"/>
      </w:rPr>
    </w:pPr>
    <w:r>
      <w:rPr>
        <w:sz w:val="24"/>
        <w:szCs w:val="24"/>
      </w:rPr>
      <w:t>Fondamenti di Reti e Segnali (prof. Giuseppe Bianchi, Mauro Giaconi)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arte Reti - Sessione invernale - 2011 - Martedì 15 Marzo 2011, ore 17.00</w:t>
    </w:r>
  </w:p>
  <w:p>
    <w:pPr>
      <w:pStyle w:val="Normal"/>
      <w:spacing w:before="0" w:after="120"/>
      <w:rPr/>
    </w:pPr>
    <w:r>
      <w:rPr/>
      <w:t xml:space="preserve">Nome e Cognome:_____________________________________ </w:t>
      <w:tab/>
      <w:t>Matricola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6:41:00Z</dcterms:created>
  <dc:creator>.</dc:creator>
  <dc:description/>
  <cp:keywords/>
  <dc:language>en-US</dc:language>
  <cp:lastModifiedBy>GB</cp:lastModifiedBy>
  <cp:lastPrinted>2009-04-28T20:36:00Z</cp:lastPrinted>
  <dcterms:modified xsi:type="dcterms:W3CDTF">2011-03-15T15:33:00Z</dcterms:modified>
  <cp:revision>83</cp:revision>
  <dc:subject/>
  <dc:title>1 - Determinare la trasformata di Fourier del segnale (tutti i segnali in secondi)</dc:title>
</cp:coreProperties>
</file>